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вет директоров Публичного акционерного общества «Продторг» извещает акционеров ПАО «Продторг» о проведении </w:t>
      </w:r>
      <w:r>
        <w:rPr>
          <w:b/>
          <w:sz w:val="22"/>
          <w:szCs w:val="22"/>
        </w:rPr>
        <w:t>«26» июня 2019 года</w:t>
      </w:r>
      <w:r>
        <w:rPr>
          <w:sz w:val="22"/>
          <w:szCs w:val="22"/>
        </w:rPr>
        <w:t xml:space="preserve"> годового общего собрания акционеров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у нахождения Общества: </w:t>
      </w:r>
      <w:r>
        <w:rPr>
          <w:color w:val="000000"/>
          <w:sz w:val="22"/>
          <w:szCs w:val="22"/>
        </w:rPr>
        <w:t xml:space="preserve">423450, Российская Федерация, Республика Татарстан,  г. Альметьевск, улица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. Фахретдина, дом 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 годового общего собрания акционеров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2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3 часов 0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лиц, имеющих право на участие в годовом общем собрании акционеров П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03» июня 2019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8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Утверждение Устава Общества в новой реда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О последующем одобрении крупной сдел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О согласии на заключение крупной сдел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ПАО «Продторг»</w:t>
      </w:r>
      <w:r>
        <w:rPr>
          <w:rFonts w:eastAsia="Arial;Tahoma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1 дня до проведения общего собрания акционеров, а также во время его проведения по адресу: Республика Татарстан, г. Альметьевск, ул. Р. Фахретдина, дом 32.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ПАО «Продторг»</w:t>
      </w:r>
      <w:r>
        <w:rPr>
          <w:rFonts w:eastAsia="Arial;Tahoma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очном голосовании Вам необходимо иметь при себе </w:t>
      </w:r>
      <w:r>
        <w:rPr>
          <w:b/>
          <w:sz w:val="22"/>
          <w:szCs w:val="22"/>
        </w:rPr>
        <w:t>паспор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акционера о выкупе принадлежащих ему акций направляется в письменной форме в общество с указанием места жительства (места нахождения) акционера и количества акций, выкупа которых он требует. Подпись акционера - физического лица, равно как и его представителя,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осуществления выкупа предусмотрен статьей 76 Федерального закона от 26.12.1995 № 208-ФЗ «Об акционерных обществах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П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;Tahoma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32:00Z</dcterms:created>
  <dc:creator>IlnarIG</dc:creator>
  <dc:description/>
  <cp:keywords/>
  <dc:language>en-US</dc:language>
  <cp:lastModifiedBy>Ахмадуллин Альберт Ильгизович</cp:lastModifiedBy>
  <cp:lastPrinted>2014-05-14T09:45:00Z</cp:lastPrinted>
  <dcterms:modified xsi:type="dcterms:W3CDTF">2019-05-21T13:32:00Z</dcterms:modified>
  <cp:revision>2</cp:revision>
  <dc:subject/>
  <dc:title/>
</cp:coreProperties>
</file>