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кционерного общества «Продторг» извещает акционеров АО «Продторг» о проведении внеочередн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и адрес общества: Республика Татарстан, г. Альметьевск, ул. Р.Фахретдина, д.32         Место проведения собрания (адрес для направления заполненных бюллетеней): Республика Татарстан, г. Альметьевск, ул. Р.Фахретдина, д.32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собрания (дата окончания приема бюллетеней): 20 апреля 2021 год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ид собрания: внеочередное общее собрание акционер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: 26 марта 2021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О согласии на совершение крупной сделки.</w:t>
      </w:r>
    </w:p>
    <w:p>
      <w:pPr>
        <w:pStyle w:val="Normal"/>
        <w:ind w:firstLine="567"/>
        <w:jc w:val="both"/>
        <w:rPr/>
      </w:pPr>
      <w:r>
        <w:rPr>
          <w:rFonts w:eastAsia="Arial"/>
          <w:sz w:val="22"/>
          <w:szCs w:val="22"/>
        </w:rPr>
        <w:t>2. Утверждение Устава в новой редакции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С проектами документов и материалов по повестке дня общего собрания акционеров Общества акционеры могут ознакомиться в течение 20 дней до проведения общего собрания акционеров: </w:t>
      </w:r>
      <w:bookmarkStart w:id="0" w:name="_Hlk67045404"/>
      <w:r>
        <w:rPr>
          <w:sz w:val="22"/>
          <w:szCs w:val="22"/>
        </w:rPr>
        <w:t xml:space="preserve">Республика Татарстан, г. Альметьевск, ул. Р.Фахретдина, д.32 </w:t>
      </w:r>
      <w:bookmarkEnd w:id="0"/>
      <w:r>
        <w:rPr>
          <w:sz w:val="22"/>
          <w:szCs w:val="22"/>
        </w:rPr>
        <w:t>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ребование акционера о выкупе принадлежащих ему акций направляется в письменной форме в ООО «ЕАР» ИНН 1660055801 (далее – Регистратор) по адресу: 420097, Республика Татарстан, г.Казань, ул.Зинина 10А., с указанием места жительства (места нахождения) акционера и количества акций, выкупа которых он требуе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акционеров о выкупе обществом принадлежащих им акций должны быть предъявлены Регистратору не позднее 45 дней с даты принятия соответствующего решения общим собранием акционер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осуществления выкупа предусмотрен статьей 76 Федерального закона от 26.12.1995 № 208-ФЗ «Об акционерных обществах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1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1-03-26T05:11:00Z</dcterms:modified>
  <cp:revision>2</cp:revision>
  <dc:subject/>
  <dc:title/>
</cp:coreProperties>
</file>