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Акционерного общества «Продторг» извещает акционеров АО «Продторг» о проведении </w:t>
      </w:r>
      <w:r>
        <w:rPr>
          <w:b/>
          <w:sz w:val="22"/>
          <w:szCs w:val="22"/>
        </w:rPr>
        <w:t>«23» сентября 2022 года</w:t>
      </w:r>
      <w:r>
        <w:rPr>
          <w:sz w:val="22"/>
          <w:szCs w:val="22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проведения внеочередного общего собрания акционеров:</w:t>
      </w:r>
      <w:r>
        <w:rPr>
          <w:sz w:val="22"/>
          <w:szCs w:val="22"/>
        </w:rPr>
        <w:t xml:space="preserve"> заочное голос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лиц, имеющих право на участие в внеочередном общем собрании акционеров 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30» августа 2022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Последующее одобрение крупных сдел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внеочередн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внеочередного общего собрания акционеров, по адресу: Республика Татарстан, г. Альметьевск, ул. Р.Фахретдина, д.32 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у повестки дня внеочередн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кционеры - владельцы голосующих акций вправе требовать выкупа обществом всех или части принадлежащих им акций в случае если они голосовали против принятия решения по вопросу повестки дня либо не принимали участия в голосовании. Цена выкупа одной акции АО «Продторг» основана на основании отчета независимого оценщика ООО «НацЭкспертиза» № 030-22 от «25» июля 2022 г. в размере 14,75 (четырнадцать руб. 75 коп.) каждая, НДС не облаг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1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2-08-29T10:10:00Z</dcterms:modified>
  <cp:revision>5</cp:revision>
  <dc:subject/>
  <dc:title/>
</cp:coreProperties>
</file>