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Акционерного общества «Продторг» извещает акционеров АО «Продторг» (далее - Общество) о проведении </w:t>
      </w:r>
      <w:r>
        <w:rPr>
          <w:b/>
          <w:sz w:val="22"/>
          <w:szCs w:val="22"/>
        </w:rPr>
        <w:t>«29» мая 2025 года в 12 часов 00 минут</w:t>
      </w:r>
      <w:r>
        <w:rPr>
          <w:sz w:val="22"/>
          <w:szCs w:val="22"/>
        </w:rPr>
        <w:t xml:space="preserve"> годового заседания общего собрания акционер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нахождения Общества: </w:t>
      </w:r>
      <w:r>
        <w:rPr>
          <w:sz w:val="22"/>
          <w:szCs w:val="22"/>
        </w:rPr>
        <w:t>423450, Российская Федерация, Республика Татарстан, г. Альметьевск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роведения заседания:</w:t>
      </w:r>
      <w:r>
        <w:rPr>
          <w:sz w:val="22"/>
          <w:szCs w:val="22"/>
        </w:rPr>
        <w:t xml:space="preserve"> Республика Татарстан, г. Альметьевск, ул. Ризы Фахретдина, д. 32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пособ принятия решений общим собранием акционеров:</w:t>
      </w:r>
      <w:r>
        <w:rPr>
          <w:sz w:val="22"/>
          <w:szCs w:val="22"/>
        </w:rPr>
        <w:t xml:space="preserve"> заседание, совмещенное с заочным голосование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для направления заполненных бюллетеней:</w:t>
      </w:r>
      <w:r>
        <w:rPr>
          <w:sz w:val="22"/>
          <w:szCs w:val="22"/>
        </w:rPr>
        <w:t xml:space="preserve"> 423458, Республика Татарстан, г. Альметьевск,</w:t>
        <w:br/>
        <w:t>ул. Ризы Фахретдина, д. 3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ремя начала регистрации лиц, имевших право голоса при принятии решений общим собранием акционеров:</w:t>
      </w:r>
      <w:r>
        <w:rPr>
          <w:sz w:val="22"/>
          <w:szCs w:val="22"/>
        </w:rPr>
        <w:t xml:space="preserve"> 11.30 минут.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ата, на которую определяются (фиксируются) лица, имевшие право голоса при принятии решений общим собранием акционеров: </w:t>
      </w:r>
      <w:r>
        <w:rPr>
          <w:sz w:val="22"/>
          <w:szCs w:val="22"/>
        </w:rPr>
        <w:t>06 мая 2025 го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 окончания приема бюллетеней:</w:t>
      </w:r>
      <w:r>
        <w:rPr>
          <w:sz w:val="22"/>
          <w:szCs w:val="22"/>
        </w:rPr>
        <w:t xml:space="preserve"> «26» мая 2025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1. Утверждение годового отчета Общества за 2024 год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2. Утверждение годовой бухгалтерской (финансовой) отчетности Общества за 2024 год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3. Утверждение распределения прибыли (в том числе выплата (объявление) дивидендов) и убытков Общества по результатам 2024 год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Избрание Совета директоров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Назначение аудиторской организации Общества на 2025 год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ами документов и материалов по повестке дня годового заседания общего собрания акционеров АО «Продторг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 xml:space="preserve">могут ознакомиться в течение 21 дня до проведения годового заседания общего собрания акционеров, а также во время его проведения по адресу: 423450, Российская Федерация, Республика Татарстан, г. Альметьевск, ул. Р.Фахретдина, д.32 по рабочим дням с 09.00 до 16.00 часов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о сообщаем о необходимости представления акционерами АО «Продторг» информации об изменении своих данных, в том числе адресных данных, данных о банковских реквизитах, регистратору Общества – Обществу с ограниченной ответственностью «Евроазиатский Регистратор» (г. Казань, ул. Зинина, д. 10а, оф. 41; тел. +7 (843) 207 - 00 – 10)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годового заседания общего собрания акционеров АО «Продторг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менные акции.</w:t>
      </w:r>
    </w:p>
    <w:p>
      <w:pPr>
        <w:pStyle w:val="Normal"/>
        <w:ind w:firstLine="567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равки по телефону: (8553) 45-30-12; 45-30-13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овет директоров </w:t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О «Продторг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7:17:00Z</dcterms:created>
  <dc:creator>IlnarIG</dc:creator>
  <dc:description/>
  <cp:keywords/>
  <dc:language>en-US</dc:language>
  <cp:lastModifiedBy>aidar</cp:lastModifiedBy>
  <cp:lastPrinted>2018-08-16T10:59:00Z</cp:lastPrinted>
  <dcterms:modified xsi:type="dcterms:W3CDTF">2025-04-24T08:31:00Z</dcterms:modified>
  <cp:revision>7</cp:revision>
  <dc:subject/>
  <dc:title/>
</cp:coreProperties>
</file>