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годового общего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</w:t>
      </w:r>
      <w:bookmarkStart w:id="0" w:name="Эмитент_ЮрАдрес"/>
      <w:r>
        <w:rPr>
          <w:sz w:val="22"/>
          <w:szCs w:val="22"/>
        </w:rPr>
        <w:t xml:space="preserve">Республика Татарстан, </w:t>
      </w:r>
      <w:bookmarkEnd w:id="0"/>
      <w:r>
        <w:rPr>
          <w:sz w:val="22"/>
          <w:szCs w:val="22"/>
        </w:rPr>
        <w:t>Зеленодольский район, дер. Ремплер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Зеленодольский район, дер. Ремплер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03» июня 2015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b w:val="false"/>
          <w:sz w:val="22"/>
          <w:szCs w:val="22"/>
        </w:rPr>
        <w:t>«03» мая 2015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1 часов 5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2 часов 1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firstLine="300"/>
        <w:jc w:val="both"/>
        <w:rPr/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Ремсельбурвод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 Определение порядка ведения годового общего собрания акционеров.</w:t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2.  Утверждение годового отчета ОАО «Ремсельбурвод» за 2014 год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 Утверждение годовой бухгалтерской отчетности, в том числе отчета о прибылях и убытках общества и распределение  прибыли по результатам финансового 201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4.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5.  Утверждение вознаграждения членам совета директор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6.  Утверждение вознаграждения членам ревизионной комисси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.  Утверждение аудитора обществ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.  Избрание членов совета директор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.  Избрание членов ревизион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3» мая 2015 года – 11 691. 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10 акционера и их полномочных представителя. Количество голосов, которыми обладали акционеры, принявшие участие в собрании – 9 441, что составляет 80,7544% от размещенных  голосующих акций общества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Определить следующий регламент собрания – докладчикам по вопросам  повестки дня до 15 минут, выступающим  в прениях до 5 минут, выступления с вопросами, справками  информацией – до 2-х минут, время для подсчета голосов и подведение итогов голосования с передачей полученных данных председательствующему не более 15 минут. По одному вопросу один участник собрания не может выступать более одного раза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44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Определить следующий регламент собрания – докладчикам по вопросам  повестки дня до 15 минут, выступающим  в прениях до 5 минут, выступления с вопросами, справками  информацией – до 2-х минут, время для подсчета голосов и подведение итогов голосования с передачей полученных данных председательствующему не более 15 минут. По одному вопросу один участник собрания не может выступать более одного раза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ОАО «Ремсельбурвод» за 2014 год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44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Ремсельбурвод» за 2014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Утвердить годовую бухгалтерскую отчетность, в том числе отчет о прибылях и убытках 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4 года – убыток 2 250 тыс. руб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44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>Утвердить годовую бухгалтерскую отчетность, в том числе отчет о прибылях и убытках 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4 года – убыток 2 250 тыс. руб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sz w:val="22"/>
          <w:szCs w:val="22"/>
        </w:rPr>
        <w:t>В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21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412 голосов, что составляет 99,6928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29 голосов, что составляет 0,307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Формулировка принятого решения: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0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412 голосов, что составляет 99,6928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29 голосов, что составляет 0,307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412 голосов, что составляет 99,6928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29 голосов, что составляет 0,3072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аудитора ОАО «Ремсельбурвод»  - аудиторскую фирму ЗАО «Консалтинговая группа «АМФ (Аудит, Менеджмент, Финансы)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 441 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10 бюллетеней для голосования с общим  количеством голосов - 9 441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 44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ОАО «Ремсельбурвод»  - аудиторскую фирму ЗАО «Консалтинговая группа «АМФ (Аудит, Менеджмент, Финансы)».</w:t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jc w:val="left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из следующих кандидатов -  </w:t>
      </w:r>
      <w:r>
        <w:rPr>
          <w:sz w:val="22"/>
          <w:szCs w:val="22"/>
        </w:rPr>
        <w:t xml:space="preserve">Гильмутдинова Рауфа Нигматовна, Кадыров  Данис Радикович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Шайдуллин Равиль Гатуф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58 455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7 205 или 80,754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10 бюллетеней для голосования с общим количеством голосов – 47 205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i w:val="false"/>
                <w:sz w:val="22"/>
                <w:szCs w:val="22"/>
              </w:rPr>
              <w:t>1.  Гильмутдинова Рауфа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Кадыров  Данис Радик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  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  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 Шайдуллин Равиль Гату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Heading"/>
        <w:jc w:val="left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из следующих лиц -  </w:t>
      </w:r>
      <w:r>
        <w:rPr>
          <w:sz w:val="22"/>
          <w:szCs w:val="22"/>
        </w:rPr>
        <w:t xml:space="preserve">Гильмутдинова Рауфа Нигматовна, Кадыров  Данис Радикович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Шайдуллин Равиль Гатуфович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3 (Трех) человек из следующих кандидатов - Бурмистрова Татьяна Яковлевна, </w:t>
      </w:r>
      <w:r>
        <w:rPr>
          <w:sz w:val="22"/>
          <w:szCs w:val="22"/>
        </w:rPr>
        <w:t>Загрутдинова Василя Мансуровна, Галиуллов Равиль Абдрашит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 5 527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 277 или 59,290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 3 277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248 голосов, что составляет 99,115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29 голосов, что составляет 0,885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. Загрутдинова Василя Мансу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 3 27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248 голосов, что составляет 99,115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29 голосов, что составляет 0,885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3. Галиуллов Равиль Абдрашит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-  3 27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248 голосов, что составляет 99,115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29 голосов, что составляет 0,885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3 (Трех) человек из следующих лиц - Бурмистрова Татьяна Яковлевна, </w:t>
      </w:r>
      <w:r>
        <w:rPr>
          <w:sz w:val="22"/>
          <w:szCs w:val="22"/>
        </w:rPr>
        <w:t>Загрутдинова Василя Мансуровна, Галиуллов Равиль Абдрашитович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та составления отчета: </w:t>
      </w:r>
      <w:r>
        <w:rPr>
          <w:color w:val="000000"/>
          <w:sz w:val="22"/>
          <w:szCs w:val="22"/>
        </w:rPr>
        <w:t>04 июня 2015г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   Р. Ж. Кадыров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680" w:footer="28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i/>
      <w:iCs/>
      <w:sz w:val="24"/>
      <w:szCs w:val="24"/>
    </w:rPr>
  </w:style>
  <w:style w:type="character" w:styleId="2">
    <w:name w:val="Заголовок 2 Знак"/>
    <w:basedOn w:val="Style11"/>
    <w:qFormat/>
    <w:rPr>
      <w:sz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10:00Z</dcterms:created>
  <dc:creator>Suzdaleva</dc:creator>
  <dc:description/>
  <dc:language>en-US</dc:language>
  <cp:lastModifiedBy>Aidar</cp:lastModifiedBy>
  <cp:lastPrinted>2015-06-04T10:45:00Z</cp:lastPrinted>
  <dcterms:modified xsi:type="dcterms:W3CDTF">2015-07-15T13:12:00Z</dcterms:modified>
  <cp:revision>3</cp:revision>
  <dc:subject/>
  <dc:title/>
</cp:coreProperties>
</file>