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чет об и тогах голосования</w:t>
      </w:r>
    </w:p>
    <w:p>
      <w:pPr>
        <w:pStyle w:val="Heading"/>
        <w:rPr/>
      </w:pP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Республика Татарстан, </w:t>
      </w:r>
      <w:bookmarkEnd w:id="0"/>
      <w:r>
        <w:rPr>
          <w:sz w:val="22"/>
          <w:szCs w:val="22"/>
        </w:rPr>
        <w:t>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07» июня 2016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07» мая 2016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5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 часов 1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Функции счетной комиссии на годовом общем собрании акционеров Открытого акционерного общества «Ремсельбурвод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 </w:t>
      </w:r>
      <w:r>
        <w:rPr>
          <w:color w:val="000000"/>
          <w:sz w:val="22"/>
          <w:szCs w:val="22"/>
        </w:rPr>
        <w:t xml:space="preserve">Лицо, осуществляющее функции счетной комиссии представитель Общества с ограниченной ответственностью «Евроазиатский Регистратор», в лице Казанского филиала №2: </w:t>
      </w:r>
    </w:p>
    <w:p>
      <w:pPr>
        <w:pStyle w:val="Heading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(</w:t>
      </w:r>
      <w:r>
        <w:rPr>
          <w:color w:val="000000"/>
        </w:rPr>
        <w:t xml:space="preserve">назначен приказом КФ №2 ООО «ЕАР» </w:t>
      </w:r>
      <w:r>
        <w:rPr>
          <w:lang w:val="en-US"/>
        </w:rPr>
        <w:t>N</w:t>
      </w:r>
      <w:r>
        <w:rPr/>
        <w:t xml:space="preserve"> 33-п от «01» июня 2016 г.)</w:t>
      </w:r>
      <w:r>
        <w:rPr>
          <w:color w:val="000000"/>
          <w:sz w:val="22"/>
          <w:szCs w:val="22"/>
        </w:rPr>
        <w:t xml:space="preserve"> А. И. Заппаров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   Р. Ж. Кадыров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екретарь собрания                                                                                                     Т. Я. Бурмистр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  Утверждение годового отчета ОАО «Ремсельбурвод» за 2015 год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 Утверждение годовой бухгалтерской отчетности, в том числе отчета о финансовых   результатах  и распределение  прибыли по результатам финансового 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3.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4.  Утверждение вознаграждения членам совета директор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 Утверждение вознаграждения членам ревизионной комисс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 Утверждение аудитора обществ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 Избрание членов совета директоров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Избрание членов ревизионной комисс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7» мая 2016 года – 11 691. 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7 акционеров . Количество голосов, которыми обладали акционеры, принявшие участие в собрании – 9 192, что составляет 78,6246%</w:t>
      </w:r>
      <w:r>
        <w:rPr/>
        <w:t xml:space="preserve">  </w:t>
      </w:r>
      <w:r>
        <w:rPr>
          <w:sz w:val="22"/>
          <w:szCs w:val="22"/>
        </w:rPr>
        <w:t>от размещенных  голосующих акций обще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32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Ремсельбурвод» за 2015 год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Ремсельбурвод» за 2015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</w:t>
      </w:r>
      <w:r>
        <w:rPr>
          <w:sz w:val="22"/>
          <w:szCs w:val="22"/>
        </w:rPr>
        <w:t>отчета о финансовых результатах и распределение  прибыли по результатам финансового 2015 года</w:t>
      </w:r>
      <w:r>
        <w:rPr>
          <w:bCs/>
          <w:iCs/>
          <w:sz w:val="22"/>
          <w:szCs w:val="22"/>
        </w:rPr>
        <w:t xml:space="preserve"> –прибыль 745,366 тыс. руб.-направить в Фонд развития производ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</w:t>
      </w:r>
      <w:r>
        <w:rPr>
          <w:sz w:val="22"/>
          <w:szCs w:val="22"/>
        </w:rPr>
        <w:t>отчета о финансовых результатах и распределение  прибыли по результатам финансового 2015 года</w:t>
      </w:r>
      <w:r>
        <w:rPr>
          <w:bCs/>
          <w:iCs/>
          <w:sz w:val="22"/>
          <w:szCs w:val="22"/>
        </w:rPr>
        <w:t xml:space="preserve"> –прибыль 745,366 тыс. руб.-направить в Фонд развития производства.</w:t>
      </w:r>
    </w:p>
    <w:p>
      <w:pPr>
        <w:pStyle w:val="32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sz w:val="22"/>
          <w:szCs w:val="22"/>
        </w:rPr>
        <w:t>В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а ОАО «Ремсельбурвод»  - аудиторскую фирму ЗАО «Консалтинговая группа «АМФ (Аудит, Менеджмент, Финансы)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192 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9 19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192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ОАО «Ремсельбурвод»  - аудиторскую фирму ЗАО «Консалтинговая группа «АМФ (Аудит, Менеджмент, Финансы)».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jc w:val="left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из следующих кандидатов -  </w:t>
      </w:r>
      <w:r>
        <w:rPr>
          <w:sz w:val="22"/>
          <w:szCs w:val="22"/>
        </w:rPr>
        <w:t xml:space="preserve">Гильмутдинова 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Шайдуллин Равиль Гатуф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8 45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5 960 или 78,6246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количеством голосов – 45 96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  <w:t>Гильмутдинов Рауф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айдуллин Равиль Гату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Heading"/>
        <w:jc w:val="left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из следующих лиц -  </w:t>
      </w:r>
      <w:r>
        <w:rPr>
          <w:sz w:val="22"/>
          <w:szCs w:val="22"/>
        </w:rPr>
        <w:t xml:space="preserve">Гильмутдинова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Шайдуллин Равиль Гатуф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3 (Трех) человек из следующих кандидатов - Бурмистрова Татьяна Яковлевна, </w:t>
      </w:r>
      <w:r>
        <w:rPr>
          <w:sz w:val="22"/>
          <w:szCs w:val="22"/>
        </w:rPr>
        <w:t>Загрутдинова Василя Мансуровна, Галиуллов Равиль Абдрашит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 5 527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 028 или 54,7856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 3 028, из них не учитывалось 4 бюллетеня с общим количеством голосов – 6 164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Загрутдинов Васил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 3 028, из них не учитывалось 4 бюллетеня с общим количеством голосов – 6 164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3. Галиуллов Равиль Абдрашит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7 бюллетеней для голосования с общим  количеством голосов -  3 028, из них не учитывалось 4 бюллетеня с общим количеством голосов – 6 164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028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3 (Трех) человек из следующих лиц - Бурмистрова Татьяна Яковлевна, </w:t>
      </w:r>
      <w:r>
        <w:rPr>
          <w:sz w:val="22"/>
          <w:szCs w:val="22"/>
        </w:rPr>
        <w:t>Загрутдинова Василя Мансуровна, Галиуллов Равиль Абдрашит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езультаты голосования  по вопросам повестки дня оглашены </w:t>
      </w:r>
      <w:r>
        <w:rPr>
          <w:color w:val="000000"/>
          <w:sz w:val="22"/>
          <w:szCs w:val="22"/>
        </w:rPr>
        <w:t xml:space="preserve">лицом осуществляющим функции счетной комиссии </w:t>
      </w:r>
      <w:r>
        <w:rPr>
          <w:sz w:val="22"/>
          <w:szCs w:val="22"/>
        </w:rPr>
        <w:t>Заппаровым Айдаром Ильгизовичем  на собрании по окончании подсчета голосов участников собрания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08» июня 2016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680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9:00Z</dcterms:created>
  <dc:creator>Suzdaleva</dc:creator>
  <dc:description/>
  <dc:language>en-US</dc:language>
  <cp:lastModifiedBy>Aidar</cp:lastModifiedBy>
  <cp:lastPrinted>2015-06-04T10:45:00Z</cp:lastPrinted>
  <dcterms:modified xsi:type="dcterms:W3CDTF">2017-02-03T11:39:00Z</dcterms:modified>
  <cp:revision>2</cp:revision>
  <dc:subject/>
  <dc:title/>
</cp:coreProperties>
</file>