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bCs/>
          <w:sz w:val="24"/>
          <w:szCs w:val="24"/>
        </w:rPr>
        <w:t xml:space="preserve">Открытое акционерное общество </w:t>
      </w:r>
      <w:r>
        <w:rPr>
          <w:b/>
          <w:sz w:val="24"/>
          <w:szCs w:val="24"/>
        </w:rPr>
        <w:t>«Ремсельбурвод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сообщает о проведении годового общего собрания акционеров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в форме совместного присутствия .</w:t>
      </w:r>
    </w:p>
    <w:p>
      <w:pPr>
        <w:pStyle w:val="TextBody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орма проведения общего собрания акционеров – </w:t>
      </w:r>
      <w:r>
        <w:rPr>
          <w:b/>
          <w:i/>
          <w:sz w:val="22"/>
          <w:szCs w:val="22"/>
        </w:rPr>
        <w:t>собрание (совместное присутствие акционеров для обсуждения вопросов повестки дня и принятия решений по вопросам, поставленным на голосовани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Дата, место, время проведения общего собрания акционеров, почтовый адрес -</w:t>
      </w:r>
      <w:r>
        <w:rPr>
          <w:b/>
          <w:i/>
          <w:sz w:val="22"/>
          <w:szCs w:val="22"/>
        </w:rPr>
        <w:t xml:space="preserve">03июня 2015 г.,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Республика Татарстан, г. Казань, ул. Автосервисная,  д. 25а, административное здание ОАО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Ремсельбурвод», 11 часов 00 минут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ремя начала регистрации лиц, принимающих участие в общем собрании акционеров -</w:t>
      </w:r>
      <w:r>
        <w:rPr>
          <w:b/>
          <w:i/>
          <w:sz w:val="22"/>
          <w:szCs w:val="22"/>
        </w:rPr>
        <w:t>03июня 2015 г. 09 часов  00 минут по месту проведения собр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rPr/>
      </w:pP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, а для представителей акционеров- дополнительно  доверенность , оформленную в строгом соответствии с требованиями п. 1 ст. 57 ФЗ «Об акционерных обществах» и п. 4 и п.5 ст. 185 Гражданского кодекса Р Ф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ата составления списка лиц, имеющих право на участие в общем собрании акционеров на основании данных реестра-</w:t>
      </w:r>
      <w:r>
        <w:rPr>
          <w:b/>
          <w:i/>
          <w:sz w:val="22"/>
          <w:szCs w:val="22"/>
        </w:rPr>
        <w:t xml:space="preserve"> 03 мая 2015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вестка дня общего собрания акционер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1. Определение порядка ведения годового общего собрания акционеров.</w:t>
      </w:r>
    </w:p>
    <w:p>
      <w:pPr>
        <w:pStyle w:val="Normal"/>
        <w:tabs>
          <w:tab w:val="clear" w:pos="708"/>
          <w:tab w:val="left" w:pos="268" w:leader="none"/>
          <w:tab w:val="left" w:pos="469" w:leader="none"/>
        </w:tabs>
        <w:autoSpaceDE w:val="false"/>
        <w:rPr/>
      </w:pPr>
      <w:r>
        <w:rPr>
          <w:b/>
          <w:i/>
          <w:sz w:val="22"/>
          <w:szCs w:val="22"/>
        </w:rPr>
        <w:t>2. Утверждение годового отчета ОАО «Ремсельбурвод» за 2014 год.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 xml:space="preserve">3. Утверждение годовой бухгалтерской отчетности, в том числе отчета о прибылях и   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убытках общества и распределение  прибыли по результатам финансового 2014 год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i/>
          <w:sz w:val="22"/>
          <w:szCs w:val="22"/>
        </w:rPr>
        <w:t>4. Утверждение выплаты дивидендов по акциям (размеры, формы, сроки и порядок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</w:t>
      </w:r>
      <w:r>
        <w:rPr>
          <w:b/>
          <w:i/>
          <w:sz w:val="22"/>
          <w:szCs w:val="22"/>
        </w:rPr>
        <w:t>выплаты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/>
      </w:pPr>
      <w:r>
        <w:rPr>
          <w:b/>
          <w:i/>
          <w:sz w:val="22"/>
          <w:szCs w:val="22"/>
        </w:rPr>
        <w:t>5. Утверждение вознаграждения членам совета директор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6. Утверждение вознаграждения членам ревизионной комиссии</w:t>
      </w:r>
    </w:p>
    <w:p>
      <w:pPr>
        <w:pStyle w:val="Normal"/>
        <w:autoSpaceDE w:val="false"/>
        <w:rPr/>
      </w:pPr>
      <w:r>
        <w:rPr>
          <w:b/>
          <w:i/>
          <w:sz w:val="22"/>
          <w:szCs w:val="22"/>
        </w:rPr>
        <w:t>7. Утверждение аудитора общества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8. Избрание членов совета директоров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9. Избрание членов ревизионной комиссии.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sz w:val="22"/>
          <w:szCs w:val="22"/>
        </w:rPr>
        <w:t>Со всей информацией (материалами), подлежащей представлению при подготовке к проведению годового общего собрания акционеров  в форме совместного присутствия  лица, имеющие право на участие в общем собрании акционеров могут ознакомиться по адресу: 420051,Республика Татарстан, г. Казань, ул. Автосервисная, д. 25А, административное здание ОАО «Ремсельбурвод», начиная с «12» мая 2015 г., в рабочие дни с 9.00 ч. до 15.00 ч., телефон для справок – 512-23-56,</w:t>
      </w:r>
      <w:r>
        <w:rPr>
          <w:szCs w:val="28"/>
        </w:rPr>
        <w:t xml:space="preserve"> </w:t>
      </w:r>
      <w:r>
        <w:rPr>
          <w:sz w:val="22"/>
          <w:szCs w:val="22"/>
        </w:rPr>
        <w:t>512-23-48 .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szCs w:val="28"/>
        </w:rPr>
        <w:t xml:space="preserve">   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 директоров ОАО «Ремсельбурвод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9:53:00Z</dcterms:created>
  <dc:creator>Admin</dc:creator>
  <dc:description/>
  <cp:keywords/>
  <dc:language>en-US</dc:language>
  <cp:lastModifiedBy>Admin</cp:lastModifiedBy>
  <cp:lastPrinted>2012-05-18T14:39:00Z</cp:lastPrinted>
  <dcterms:modified xsi:type="dcterms:W3CDTF">2015-06-01T05:14:00Z</dcterms:modified>
  <cp:revision>36</cp:revision>
  <dc:subject/>
  <dc:title>                         Открытое акционерное общество </dc:title>
</cp:coreProperties>
</file>