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bCs/>
          <w:sz w:val="24"/>
          <w:szCs w:val="24"/>
        </w:rPr>
        <w:t xml:space="preserve">Открытое акционерное общество </w:t>
      </w:r>
      <w:r>
        <w:rPr>
          <w:b/>
          <w:sz w:val="24"/>
          <w:szCs w:val="24"/>
        </w:rPr>
        <w:t>«Ремсельбурв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сообщает о проведении годового общего собрания акционеров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</w:t>
      </w:r>
      <w:r>
        <w:rPr>
          <w:b/>
          <w:i/>
          <w:sz w:val="24"/>
          <w:szCs w:val="24"/>
        </w:rPr>
        <w:t>в форме совместного присутствия.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орма проведения общего собрания акционеров – </w:t>
      </w:r>
      <w:r>
        <w:rPr>
          <w:b/>
          <w:i/>
          <w:sz w:val="22"/>
          <w:szCs w:val="22"/>
        </w:rPr>
        <w:t>собрание (совместное присутствие акционеров для обсуждения вопросов повестки дня и принятия решений по вопросам, поставленным на голосова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ата, место, время проведения общего собрания акционеров, почтовый адрес -</w:t>
      </w:r>
      <w:r>
        <w:rPr>
          <w:b/>
          <w:i/>
          <w:sz w:val="22"/>
          <w:szCs w:val="22"/>
        </w:rPr>
        <w:t>31 мая 2017 г</w:t>
      </w:r>
      <w:r>
        <w:rPr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.,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Республика Татарстан, г. Казань, ул. Автосервисная,  д. 25а, административное здание ОАО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«Ремсельбурвод», актовый</w:t>
        <w:tab/>
        <w:t xml:space="preserve"> зал, 11 часов 00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ремя начала регистрации лиц, принимающих участие в общем собрании акционеров -</w:t>
      </w:r>
      <w:r>
        <w:rPr>
          <w:b/>
          <w:i/>
          <w:sz w:val="22"/>
          <w:szCs w:val="22"/>
        </w:rPr>
        <w:t>31 мая 2017 г.  09 часов  00 минут по месту проведения собр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sz w:val="24"/>
          <w:szCs w:val="24"/>
        </w:rPr>
        <w:t>Для регистрации в качестве участника собрания, акционерам Общества необходимо иметь при себе паспорт, а для представителей акционеров- дополнительно  доверенность , оформленную в строгом соответствии с требованиями п. 1 ст. 57 ФЗ «Об акционерных обществах» и п. 4 и п.5 ст. 185 Гражданского кодекса Р Ф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составления списка лиц, имеющих право на участие в общем собрании акционеров на основании данных реестра-</w:t>
      </w:r>
      <w:r>
        <w:rPr>
          <w:b/>
          <w:i/>
          <w:sz w:val="22"/>
          <w:szCs w:val="22"/>
        </w:rPr>
        <w:t xml:space="preserve"> 08 мая 2017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 общего годового собрания акционеров: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>1.   Утверждение годового отчета ОАО «Ремсельбурвод» за 2016 год.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>2. Утверждение годовой бухгалтерской отчетности, в том числе отчета о финансовых   результатах  Общества и распределение  прибыли по результатам финансового 2016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b/>
          <w:i/>
          <w:sz w:val="22"/>
          <w:szCs w:val="22"/>
        </w:rPr>
        <w:t>4. Утверждение вознаграждения членам совета директоров.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>5. Утверждение вознаграждения членам ревизионной комиссии.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>6. Утверждение аудитора общества.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>7. Избрание членов Совета директоров.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>8. Избрание членов ревизионной комисс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о всей информацией (материалами), подлежащей представлению при подготовке к проведению годового общего собрания акционеров  в форме совместного присутствия  лица, имеющие право на участие в общем собрании акционеров могут ознакомиться по адресу: 420051,Республика Татарстан, г. Казань, ул. Автосервисная, д. 25А, административное здание ОАО «Ремсельбурвод», начиная с «10» мая 2017 г., в рабочие дни с 7.00 ч. до 11.00 ч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директоров ОАО «Ремсельбурв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02:00Z</dcterms:created>
  <dc:creator>Admin</dc:creator>
  <dc:description/>
  <cp:keywords/>
  <dc:language>en-US</dc:language>
  <cp:lastModifiedBy>elena</cp:lastModifiedBy>
  <cp:lastPrinted>2012-05-18T14:39:00Z</cp:lastPrinted>
  <dcterms:modified xsi:type="dcterms:W3CDTF">2017-05-24T12:48:00Z</dcterms:modified>
  <cp:revision>4</cp:revision>
  <dc:subject/>
  <dc:title>Открытое акционерное общество</dc:title>
</cp:coreProperties>
</file>