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Открытое 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Открытое акционерное общество «Ремсельбурвод»</w:t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</w:t>
      </w:r>
    </w:p>
    <w:p>
      <w:pPr>
        <w:pStyle w:val="Style15"/>
        <w:rPr/>
      </w:pPr>
      <w:r>
        <w:rPr>
          <w:b/>
        </w:rPr>
        <w:t xml:space="preserve">Дата и время проведения общего собрания акционеров:  </w:t>
      </w:r>
      <w:r>
        <w:rPr/>
        <w:t>10 мая 2018 года в 11 часов 00 мину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 акционеров: 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420051, РФ, РТ, г. Казань, ул. Автосервисная, д. 25-а, административное здание ОАО «Ремсельбурвод», актовый за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  <w:lang w:eastAsia="ar-SA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)</w:t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 xml:space="preserve">Почтовый адрес, по которому могут, а в случаях, предусмотренных федеральным законом, должны направляться заполненные бюллетени для голосования: </w:t>
      </w:r>
      <w:r>
        <w:rPr>
          <w:bCs/>
          <w:iCs/>
          <w:sz w:val="24"/>
          <w:szCs w:val="24"/>
        </w:rPr>
        <w:t>420051, РФ, РТ, г.Казань,ул.Автосервисная .д.25-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, а для представителей акционеров - дополнительно  доверенность , оформленную в строгом соответствии с требованиями п. 1 ст. 57 ФЗ «Об акционерных обществах» и п. 4 и п.5 ст. 185 Гражданского кодекса Р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Дата составления списка лиц, имеющих право на участие в общем собрании акционеров на основании данных реестра -</w:t>
      </w:r>
      <w:r>
        <w:rPr>
          <w:b/>
          <w:i/>
          <w:sz w:val="24"/>
          <w:szCs w:val="24"/>
        </w:rPr>
        <w:t xml:space="preserve"> 16 апреля 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4"/>
          <w:szCs w:val="24"/>
        </w:rPr>
        <w:t>1.   Утверждение годового отчета ОАО «Ремсельбурвод» за 2017 год.</w:t>
      </w:r>
    </w:p>
    <w:p>
      <w:pPr>
        <w:pStyle w:val="Normal"/>
        <w:autoSpaceDE w:val="false"/>
        <w:rPr/>
      </w:pPr>
      <w:r>
        <w:rPr>
          <w:b/>
          <w:i/>
          <w:sz w:val="24"/>
          <w:szCs w:val="24"/>
        </w:rPr>
        <w:t>2. Утверждение годовой бухгалтерской отчетности, в том числе отчета о финансовых   результатах  и распределение  прибыли по результатам финансового 2017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Утверждение вознаграждения членам совета директоров.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Утверждение вознаграждения членам ревизионной комиссии.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Утверждение аудитора общества.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Избрание членов совета директоров.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общего собрания акционеров  в форме совместного присутствия  лица, имеющие право на участие в общем собрании акционеров могут ознакомиться по адресу: 420051,Республика Татарстан, г. Казань, ул. Автосервисная, д. 25А, административное здание ОАО «Ремсельбурвод», начиная с «19» апреля 2018 г., в рабочие дни с 9.00 ч. до 11.00 ч., телефон для справок – 590-13-92, 590-29-70 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иректоров О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9:00Z</dcterms:created>
  <dc:creator>Admin</dc:creator>
  <dc:description/>
  <dc:language>en-US</dc:language>
  <cp:lastModifiedBy>Aidar</cp:lastModifiedBy>
  <cp:lastPrinted>2012-05-18T14:39:00Z</cp:lastPrinted>
  <dcterms:modified xsi:type="dcterms:W3CDTF">2018-04-16T08:59:00Z</dcterms:modified>
  <cp:revision>2</cp:revision>
  <dc:subject/>
  <dc:title>Открытое акционерное общество</dc:title>
</cp:coreProperties>
</file>