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Акционерное общество </w:t>
      </w:r>
      <w:r>
        <w:rPr>
          <w:b/>
          <w:sz w:val="24"/>
          <w:szCs w:val="24"/>
        </w:rPr>
        <w:t>«Ремсельбурвод»</w:t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ает о проведении годового общего</w:t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брания акционеров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rPr/>
      </w:pPr>
      <w:r>
        <w:rPr>
          <w:b/>
        </w:rPr>
        <w:t xml:space="preserve">Полное наименование Общества:  </w:t>
      </w:r>
      <w:r>
        <w:rPr>
          <w:bCs/>
          <w:iCs/>
        </w:rPr>
        <w:t>Акционерное общество «Ремсельбурвод»</w:t>
      </w:r>
    </w:p>
    <w:p>
      <w:pPr>
        <w:pStyle w:val="Normal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Место нахождения Общества:</w:t>
      </w:r>
      <w:r>
        <w:rPr>
          <w:b/>
          <w:b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422527, Республика Татарстан, Зеленодольский район, дер. Ремплер.</w:t>
      </w:r>
    </w:p>
    <w:p>
      <w:pPr>
        <w:pStyle w:val="Style16"/>
        <w:rPr/>
      </w:pPr>
      <w:r>
        <w:rPr>
          <w:b/>
        </w:rPr>
        <w:t xml:space="preserve">Дата проведения собрания (дата окончания приема бюллетеней):  </w:t>
      </w:r>
      <w:r>
        <w:rPr/>
        <w:t>08 июня 2023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собрания (адрес для направления заполненных бюллетеней): </w:t>
      </w:r>
      <w:r>
        <w:rPr>
          <w:bCs/>
          <w:iCs/>
          <w:sz w:val="24"/>
          <w:szCs w:val="24"/>
        </w:rPr>
        <w:t>420051, РФ, РТ, г. Казань, ул. Автосервисная, д. 25-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Форма проведения общего собрания акционеров: </w:t>
      </w:r>
      <w:r>
        <w:rPr>
          <w:sz w:val="24"/>
          <w:szCs w:val="24"/>
        </w:rPr>
        <w:t>заочное голосова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>Дата, на которую определяются (фиксируются) лица, имеющие право на участие в общем собрании:</w:t>
      </w:r>
      <w:r>
        <w:rPr>
          <w:sz w:val="24"/>
          <w:szCs w:val="24"/>
        </w:rPr>
        <w:t xml:space="preserve"> 14 мая 2023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 общего собрания акционеров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/>
      </w:pPr>
      <w:r>
        <w:rPr>
          <w:sz w:val="24"/>
          <w:szCs w:val="24"/>
        </w:rPr>
        <w:t>1.   Утверждение годового отчета АО «Ремсельбурвод» за 2022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/>
      </w:pPr>
      <w:r>
        <w:rPr>
          <w:sz w:val="24"/>
          <w:szCs w:val="24"/>
        </w:rPr>
        <w:t>2.  Утверждение годовой бухгалтерской отчетности, в том числе отчета о финансовых   результатах  Общества и распределение  прибыли по результатам финансового 2022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/>
      </w:pPr>
      <w:r>
        <w:rPr>
          <w:sz w:val="24"/>
          <w:szCs w:val="24"/>
        </w:rPr>
        <w:t>3.  Утверждение выплаты дивидендов по акциям (размеры, формы, сроки и порядок  выплаты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.  Утверждение вознаграждения членам совета директ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 Утверждение вознаграждения членам ревизионной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6.  Избрание членов Совета директ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7.  Избрание членов ревизионной комисс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аво голоса по вопросам повестки дня годового общего собрания акционеров Общества предоставляют размещенные обыкновенные именные акции Общества.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 всей информацией (материалами), подлежащей представлению при подготовке к проведению годового общего собрания акционеров, акционеры  могут ознакомиться по адресу: 420051,Республика Татарстан, г. Казань, ул. Автосервисная, д. 25-А, административное здание АО «Ремсельбурвод», начиная с 15 апреля 2023 г., в рабочие дни с 9.00 ч. до 11.00 ч., телефон для справок – (843)590-13-92, (843)590-29-70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Совет директоров АО «Ремсельбурв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1:16:00Z</dcterms:created>
  <dc:creator>Admin</dc:creator>
  <dc:description/>
  <cp:keywords/>
  <dc:language>en-US</dc:language>
  <cp:lastModifiedBy>aidar</cp:lastModifiedBy>
  <cp:lastPrinted>2021-04-06T08:08:00Z</cp:lastPrinted>
  <dcterms:modified xsi:type="dcterms:W3CDTF">2023-05-16T13:24:00Z</dcterms:modified>
  <cp:revision>7</cp:revision>
  <dc:subject/>
  <dc:title>Открытое акционерное общество</dc:title>
</cp:coreProperties>
</file>