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ает о проведении годового общего  собрания акционеров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rPr/>
      </w:pPr>
      <w:r>
        <w:rPr>
          <w:b/>
        </w:rPr>
        <w:t xml:space="preserve">Полное наименование Общества:  </w:t>
      </w:r>
      <w:r>
        <w:rPr>
          <w:bCs/>
          <w:iCs/>
        </w:rPr>
        <w:t>Акционерное общество «Ремсельбурвод»</w:t>
      </w:r>
    </w:p>
    <w:p>
      <w:pPr>
        <w:pStyle w:val="Normal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b/>
          <w:b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422527, Республика Татарстан, Зеленодольский район, дер. Ремплер.</w:t>
      </w:r>
    </w:p>
    <w:p>
      <w:pPr>
        <w:pStyle w:val="Style16"/>
        <w:rPr/>
      </w:pPr>
      <w:r>
        <w:rPr>
          <w:b/>
        </w:rPr>
        <w:t xml:space="preserve">Дата проведения собрания (дата окончания приема бюллетеней):  </w:t>
      </w:r>
      <w:r>
        <w:rPr/>
        <w:t>15 мая 2024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адрес для направления заполненных бюллетеней): </w:t>
      </w:r>
      <w:r>
        <w:rPr>
          <w:bCs/>
          <w:iCs/>
          <w:sz w:val="24"/>
          <w:szCs w:val="24"/>
        </w:rPr>
        <w:t>420051, РФ, РТ, г. Казань, ул. Автосервисная, д. 25-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Форма проведения общего собрания акционеров: </w:t>
      </w:r>
      <w:r>
        <w:rPr>
          <w:sz w:val="24"/>
          <w:szCs w:val="24"/>
        </w:rPr>
        <w:t>заочное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sz w:val="24"/>
          <w:szCs w:val="24"/>
        </w:rPr>
        <w:t xml:space="preserve"> 21 апреля 2024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   Утверждение годового отчета АО «Ремсельбурвод» за 2023 год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2.   Утверждение годовой бухгалтерской отчетности, в том числе отчета о финансовых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зультатах  и распределение  прибыли по результатам финансового 2023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4"/>
          <w:szCs w:val="24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4"/>
          <w:szCs w:val="24"/>
        </w:rPr>
        <w:t>4.   Утверждение вознаграждения членам совета директоров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6.   Избрание членов совета директоров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7.   Избрание членов ревизионной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Общества предоставляют размещенные обыкновенные именные акции Общества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 всей информацией (материалами), подлежащей представлению при подготовке к проведению годового общего собрания акционеров, акционеры  могут ознакомиться по адресу: 420051,Республика Татарстан, г. Казань, ул. Автосервисная, д. 25-А, административное здание АО «Ремсельбурвод», начиная с 23 апреля 2024 г., в рабочие дни с 9.00 ч. до 11.00 ч., телефон для справок – (843)590-13-92, (843)590-29-7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НИМАНИЕ: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 по 14 мая 2024 г. включительн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овет директоров 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27:00Z</dcterms:created>
  <dc:creator>Admin</dc:creator>
  <dc:description/>
  <cp:keywords/>
  <dc:language>en-US</dc:language>
  <cp:lastModifiedBy>aidar</cp:lastModifiedBy>
  <cp:lastPrinted>2022-04-14T13:01:00Z</cp:lastPrinted>
  <dcterms:modified xsi:type="dcterms:W3CDTF">2024-04-19T06:30:00Z</dcterms:modified>
  <cp:revision>3</cp:revision>
  <dc:subject/>
  <dc:title>Открытое акционерное общество</dc:title>
</cp:coreProperties>
</file>