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4169"/>
      </w:tblGrid>
      <w:tr>
        <w:trPr>
          <w:trHeight w:val="1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8080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lang w:val="ru-RU"/>
              </w:rPr>
              <w:t>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</w:t>
            </w:r>
            <w:r>
              <w:rPr/>
              <w:t>канировании __________</w:t>
            </w:r>
          </w:p>
          <w:p>
            <w:pPr>
              <w:pStyle w:val="Normal"/>
              <w:jc w:val="both"/>
              <w:rPr>
                <w:rFonts w:eastAsia="Tms Rmn;Times New Roman"/>
                <w:sz w:val="16"/>
                <w:szCs w:val="16"/>
              </w:rPr>
            </w:pPr>
            <w:r>
              <w:rPr>
                <w:rFonts w:eastAsia="Tms Rm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lang w:val="ru-RU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 Эмитента на предоставление списка лиц, имеющих право на участие в общем собрании владельцев ценных бумаг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полное наименование эмитента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 определения (фиксации) списка  “______” _______________  201__г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42240</wp:posOffset>
                </wp:positionV>
                <wp:extent cx="6492875" cy="26689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266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11.2pt;width:511.2pt;height:2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>Вид  и форма проведения собрания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  <w:lang w:val="ru-RU"/>
        </w:rPr>
        <w:t>(годовое/внеочередное;  заочное/собр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Дата проведения собрания  “_____” _____________ 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20____ г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ремя начала проведения собра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ч. _______мин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spacing w:lineRule="auto" w:line="240" w:before="0" w:after="0"/>
        <w:ind w:right="454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рган управления эмитента, принявший решение о проведении общего собрания акционеров,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дата и номер соответствующего протокол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: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пия протокола (выписка из протокола) на  ______  листах прилага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сто проведения собрания/Адрес, по которому осуществляется прием заполненных бюллетене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Владельцы привилегированных акций  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голосуют       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не голосую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Форма выдачи списка: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в бумажном вид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в электронном вид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Способ получения информации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ично у регистрат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каз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письмом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eastAsia="Tms Rmn;Times New Roman"/>
        </w:rPr>
        <w:t xml:space="preserve">                                                                                             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ЭМИТЕНТА ПО ДОВЕРЕННОСТИ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__________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органа,  выдавшего документ: ___________________________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right="-283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ms Rmn;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lang w:val="ru-RU"/>
        </w:rPr>
        <w:t>еквизиты документа, подтверждающего полномочия _____________________________________</w:t>
      </w:r>
      <w:r>
        <w:rPr>
          <w:rFonts w:cs="Times New Roman" w:ascii="Times New Roman" w:hAnsi="Times New Roman"/>
          <w:lang w:val="ru-RU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right="-28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</w:t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 заполнения:  “____” ____________ 20__ г.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Руководителя или уполномоченного представителя эмитента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 / _________________________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(Фамилия, инициалы)</w:t>
      </w:r>
    </w:p>
    <w:p>
      <w:pPr>
        <w:pStyle w:val="Style14"/>
        <w:tabs>
          <w:tab w:val="clear" w:pos="720"/>
          <w:tab w:val="left" w:pos="2694" w:leader="none"/>
        </w:tabs>
        <w:ind w:right="-318" w:firstLine="297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</w:t>
      </w:r>
    </w:p>
    <w:p>
      <w:pPr>
        <w:pStyle w:val="Style14"/>
        <w:tabs>
          <w:tab w:val="clear" w:pos="720"/>
          <w:tab w:val="left" w:pos="2694" w:leader="none"/>
        </w:tabs>
        <w:ind w:right="-318" w:firstLine="297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</w:t>
      </w:r>
    </w:p>
    <w:p>
      <w:pPr>
        <w:pStyle w:val="ConsPlus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* При наличии в реестре счета номинального держателя Эмитенту предоставляются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список владельцев ценных бумаг, составленный на дату определения (фиксации) списка, указанную в Распоряжении Эмитент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список лиц, имеющих право на участие в общем собрании владельцев ценных бумаг, составленный на дату определения (фиксации) списка, указанную в Распоряжении Эмитента. Список предоставляется не позднее, чем за два дня до проведения общего собрания владельцев ценных бумаг в форме совместного присутствия </w:t>
      </w:r>
      <w:r>
        <w:rPr>
          <w:rFonts w:cs="Times New Roman" w:ascii="Times New Roman" w:hAnsi="Times New Roman"/>
          <w:i/>
          <w:iCs/>
          <w:sz w:val="22"/>
          <w:szCs w:val="22"/>
        </w:rPr>
        <w:t>или до даты окончания приема бюллетеней при проведении общего собрания владельцев ценных бумаг в форме заочного голосования.</w:t>
      </w:r>
    </w:p>
    <w:sectPr>
      <w:type w:val="nextPage"/>
      <w:pgSz w:w="11906" w:h="16838"/>
      <w:pgMar w:left="1134" w:right="850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left="2835" w:hanging="0"/>
      <w:jc w:val="both"/>
    </w:pPr>
    <w:rPr>
      <w:i/>
      <w:iCs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10:00Z</dcterms:created>
  <dc:creator>Н</dc:creator>
  <dc:description/>
  <cp:keywords/>
  <dc:language>en-US</dc:language>
  <cp:lastModifiedBy>svetlana</cp:lastModifiedBy>
  <cp:lastPrinted>2016-11-23T14:54:00Z</cp:lastPrinted>
  <dcterms:modified xsi:type="dcterms:W3CDTF">2019-07-22T12:45:00Z</dcterms:modified>
  <cp:revision>3</cp:revision>
  <dc:subject/>
  <dc:title>Заполняется сотрудником  РО</dc:title>
</cp:coreProperties>
</file>